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��   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����� �����    �����  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����� �����   ����� 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����  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����� �����   ����� 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����� �����    �����  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����� �����     ����� 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0.80�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 ������������    ����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       �����    �����  ����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       �����     �����     �����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    �����     �����     �����        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       �����     �����     �����        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       �����    �����  �������������   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 ������������    �������������   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 DOS ?.??-6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Command Line Param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ARKEDIT Open The NES File you need to have the NE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KEDIT ARK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KEDIT ARKANOID.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NES Pramat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 Basic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is quite simple.  After your ROM has loaded Click on an des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or Block position on the editor to the left.  After you click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2 options will apear at the Bott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or 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ADD will add a block at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DEL will Delete the block at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was a block there you can do any of the other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Capsu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Pal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Style (1 normal block &amp; 2 3D blocks like the unbreakabl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rkan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Which Palette To Use (A is top Palette B is Bott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Please Note Palette "F" can only be used for Unbreakable Block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Also not the Higher the Palette the more points the Block is worth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ny Time You Can Click On The Palettes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MUST NOTE ABOUT PALETTES!!!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urrent Editor Doesn't let you lay out the back Palett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fully the next versio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lso not when Changing Levels it DOES NOT auto ave the las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Click On Save To Be able to Save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now these are the current Ho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 � 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�   Removes All Blocks F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�  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�   Ad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�   Del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�   Toggles Blocks Capsul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�   Toggles Blocks Hits Status F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�   Toggles Blocks Palette Status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�   Go Foward 1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  Differences Between Japan And US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KEDIT Will Auto Scan for the Difference.  The Main Di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apan Version has 32 Levels and the USA Version has 36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difference is that the main offsets are in different lo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atter what ARKEDIT will support bot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 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megadog1@ms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: http://www.geocities.com/megado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DO NOT EMAIL ME FOR OFFSETS!!!  I WILL NOT RESPOND TO THOSE LETTERS!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 Copyright Info/Legal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KEDIT is Copyright (c) 2000 Dog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ditor Is Free To Distribute, Just Make Shure You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